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This is the hardest part of building your Camel so I will try to simplify the process as best as possible.  I have places an unmodified sopwithcamel.mdl file in this folder for you to use. Execute the "frhed.exe" program by double clicking it's Icon.  Select FILE/OPEN then go to the sopwithcamel.mdl in this folder select it then click open.  At this time you should see a lot of garbage on the screen that noone understands.  Simply click EDIT/FIND then type in "ncall" then click OK.  This will take yo to the first of EIGHT ncall references in the .mdl.  Double click the "n" in "ncall" untill the "n" has a flashing cursor on it.  At this time you can overtype the word "ncall" with the file name of your custom insignia ie. "zukis"  do not type .r8 as that is already there.  Now select EDIT/FIND then type in "ncall" then click OK. this will take you to the second "ncall" reference.  you do not need to double click the "n" this time just overtype "ncall".  Repeat this proccess untill you have changed all EIGHT references. When you are done select FILE/SAVE to not change the file name.  Replace the sopwithcamel.mdl file in your Camel's "model" folder with this on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