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/3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little utility to make texture editing (and creating)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FS95 or FS51.  The program takes R8 or other textur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m into BMP files, which you can then repaint with your favorite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It also will take any 256x256 BMP file and convert it into a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and use, simply place the TEXBMP.EXE fil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texture files (usually the \TEXTURE subdirectory, or you ma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directory for this work).  Just make sure that the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texture files are in the same subdirectory.  Also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S5.PAL file is in the directory.  As with any such utilit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ies of all files before attempting to edit them.  Up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opening screen offers 3 "buttons:"  TEX to BMP, BMP to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 TO BMP - I almost called this option "R8 to BMP," but I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d that other texture files (such as aircraft textures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with this program.  Upon clicking this option, two file li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.  On the left will be all files in the directory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will be the palette (PAL) files.  Normally, the PAL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will be FS5.PAL.  The program does, however, allow use of other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experiment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 that ALL files are listed in the left box is both good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news.  The bad news is that you may have to scroll through a lo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one you want.  The good news is that you are not restricted to R8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ly.  To convert a file to a BMP, simply highlight (in BLACK)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convert, then highlight the PAL file to be used, then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button.  The program will ask you to wait a short while as it bui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MP file.  When it's done, click the OK button and you may then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ile, return to the opening screen or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#1 - This program only works with 256x256-pixel texture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ghlight a file that is not EXACTLY 65536 bytes long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#2 - The program always creates the BMP with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 (plus the BMP extension).  THIS CAN CREATE POSSIBL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IRCRAFT TEXTURE FILES!  Multiple texture files for the sam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ve the same file name with different extensions.  Hypoth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would be:  MOONEY.0AF, MOONEY.1AF, MOONEY.2AF. 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ore than one texture file for the same aircraf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files to have DIFFERENT file names.  For example, you c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OONEY0.0AF, MOONEY1.1AF or M0.R8, M1.R8 or whatever.  Als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unless you're good at hex-editing BGL or AIR/MDL files, you m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ack to its original name (after editing/re-converting)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in FS95/FS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THE BMP FILE:  You should be able to repaint the BMP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int programs that handle BMP files.  I tested TEXBMP on Co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paint 3.0, Paint Shop Pro 4.1 and Microsoft Paint for Windows 95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fine on all three.  It DOES NOT seem to work cor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l Photopaint 5.0 because that program saves repainted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.  If you have problems using TEXBMP with other BMP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MP TO TEX - The screen lists all the BMP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the desired file, or highlighting it and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new R8 file to be created with the same name as the BM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convert another BMP, return to the main menu or EXI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, if the original file was NOT an R8 file, you must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8 file back to the original extension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#3 - This option only works with BMPs that are 256x256 pixe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ghlight a BMP file that is not EXACTLY 66614 bytes lo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 error message.  You may only use BMPs that were cre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new BMPs that are 256x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.BMP - If you DO create a new BMP, it will have your BMP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alette, not FS5.PAL.  Therefore, I have included BLACK.BM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256x256 blank (black) template BMP with the FS5 palette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over it and save it to a new BMP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freeware.  Please feel free to share it far and wi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harm your computer in any way but, if you imagine it has, I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.  Feedback is always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uck D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2723,73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72723.73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Bet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Modified program to work with Corel Photopaint 3.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