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sz w:val="28"/>
          <w:szCs w:val="28"/>
        </w:rPr>
        <w:t>Use the ncall.bmp as a basis to create your custom Camel insignia.  insure that your image does not exceed the size of the white blocks and fill in any unused white area with black.  For best results fade your insignia in the same maner that the flags are faded in ncall.bmp.  Save your custom insignia by selecting FILE/SAVE AS and then type in a 5 character name for your insignia such as "zukis.bmp".  This will keep you from overwriting  ncall.bmp so you can reuse it.</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After you have saved your new insignia close your paint program and execute Texbmp.exe  Choose "BMP to TEX" then double click the file name of your custom insignia.  Exit the program.  This will create a file with the same name as your .bmp but with the file extention .r8 ie. "zukis.r8"</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Put the custom .r8 in your Camel's texture folder.  you will know you are in the right place if you see an existing file by the name of ncall.r8 which you may delete after putting your custom .r8.</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