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 have places a copy of the standard Camel's "aircraft.cfg" file open it with "note pad" or "word pad" and you should see this document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[fltsim.0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title=Sopwith Camel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&lt;--change this to something like Sopwith Camel Zuki/SC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sim=SopwithCamel       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 xml:space="preserve">the /SC is required the rest is up to you.  Save the file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odel=</w:t>
        <w:tab/>
        <w:tab/>
        <w:tab/>
      </w:r>
      <w:r>
        <w:rPr>
          <w:rFonts w:eastAsia="Times New Roman" w:cs="Times New Roman"/>
          <w:color w:val="0000FF"/>
          <w:sz w:val="24"/>
          <w:szCs w:val="24"/>
        </w:rPr>
        <w:t xml:space="preserve">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and replace the "aircraft.cfg" file in your Camel's fold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panel=</w:t>
        <w:tab/>
        <w:tab/>
        <w:tab/>
        <w:t xml:space="preserve">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with this on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und=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exture=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hecklists=SopwithCamel_chec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[forcefeedback]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ound_bumps_magnitude1=2600</w:t>
        <w:tab/>
        <w:tab/>
        <w:t>; 0 - 10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ound_bumps_angle1=8900</w:t>
        <w:tab/>
        <w:tab/>
        <w:t>; 0 - 35999 degre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ound_bumps_intercept1=5.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ound_bumps_slope1=0.6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ound_bumps_magnitude2=1200</w:t>
        <w:tab/>
        <w:tab/>
        <w:t>; 0 - 10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ound_bumps_angle2=9100</w:t>
        <w:tab/>
        <w:tab/>
        <w:t>; 0 - 35999 degre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ound_bumps_intercept2=0.08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ground_bumps_slope2=0.6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rash_magnitude1=10000</w:t>
        <w:tab/>
        <w:tab/>
        <w:tab/>
        <w:t>; 0 - 10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rash_direction1=01000</w:t>
        <w:tab/>
        <w:tab/>
        <w:tab/>
        <w:t>; 0 - 35999 degre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rash_magnitude2=10000</w:t>
        <w:tab/>
        <w:tab/>
        <w:tab/>
        <w:t>; 0 - 10000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rash_direction2=9000</w:t>
        <w:tab/>
        <w:tab/>
        <w:tab/>
        <w:t>; 0 - 35999 degrees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rash_period2=75000</w:t>
        <w:tab/>
        <w:tab/>
        <w:tab/>
        <w:t>; in microseconds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>crash_duration2=3500000</w:t>
        <w:tab/>
        <w:tab/>
        <w:tab/>
        <w:t>; in microseco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